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680" w:leader="none"/>
          <w:tab w:val="left" w:pos="48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80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08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b/>
                              </w:rPr>
                              <w:t>Cori MacAlpin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07/0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9/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esson #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Time Required: 60 minutes, 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(1 ½ class period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63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 xml:space="preserve">:  </w:t>
                      </w:r>
                      <w:r>
                        <w:rPr>
                          <w:b/>
                        </w:rPr>
                        <w:t>Cori MacAlpin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Englis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07/0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9/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Lesson #5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Time Required: 60 minutes, 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>(1 ½ class period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ccessing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ccessing 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Question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644015</wp:posOffset>
                </wp:positionV>
                <wp:extent cx="6981190" cy="351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 Using a KWLQ combined with a Think Aloud to focus on information and details in a tex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29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 Using a KWLQ combined with a Think Aloud to focus on information and details in a tex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5285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2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This lesson will focus students’ attention on the horror and depravity of dope houses as they are realistically depicted in Chapter 12 of </w:t>
                            </w:r>
                            <w:r>
                              <w:rPr>
                                <w:i/>
                              </w:rPr>
                              <w:t>The Beas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can students access prior knowledge and then link it to new information on a topic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Are drugs and drug addicts glamorous and cool, or horrible and undesirabl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#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#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199.1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This lesson will focus students’ attention on the horror and depravity of dope houses as they are realistically depicted in Chapter 12 of </w:t>
                      </w:r>
                      <w:r>
                        <w:rPr>
                          <w:i/>
                        </w:rPr>
                        <w:t>The Beast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can students access prior knowledge and then link it to new information on a topic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Are drugs and drug addicts glamorous and cool, or horrible and undesirabl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#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#3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etting a Purpose for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Using Think Alou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etting a Purpose for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Using Think Alou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nalyzing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leting a Char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nalyzing In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leting a Char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Understand the horror of drug abuse as it is presented in the chapte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Complete the KWLQ chart in its entirety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.  Listen for key information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Follow the teacher’s verbal cues during the Think Aloud to record appropriate information in the L section of the graphic organizer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Generate additional questions on the topic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Complete the Q portion of the graphic organizer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409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0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Students will draw on prior knowledge to complete the K, or what you </w:t>
                            </w:r>
                            <w:r>
                              <w:rPr>
                                <w:i/>
                              </w:rPr>
                              <w:t>Know</w:t>
                            </w:r>
                            <w:r>
                              <w:rPr/>
                              <w:t>, portion of the KWLQ graphic organizer for the following topic:  Drug Addicts and Dope Hou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Students will generate ideas based upon what they </w:t>
                            </w:r>
                            <w:r>
                              <w:rPr>
                                <w:i/>
                              </w:rPr>
                              <w:t>Want</w:t>
                            </w:r>
                            <w:r>
                              <w:rPr/>
                              <w:t xml:space="preserve"> to know about the topic in order to complete the W section of the graphic organiz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0.95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Students will draw on prior knowledge to complete the K, or what you </w:t>
                      </w:r>
                      <w:r>
                        <w:rPr>
                          <w:i/>
                        </w:rPr>
                        <w:t>Know</w:t>
                      </w:r>
                      <w:r>
                        <w:rPr/>
                        <w:t>, portion of the KWLQ graphic organizer for the following topic:  Drug Addicts and Dope Hou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Students will generate ideas based upon what they </w:t>
                      </w:r>
                      <w:r>
                        <w:rPr>
                          <w:i/>
                        </w:rPr>
                        <w:t>Want</w:t>
                      </w:r>
                      <w:r>
                        <w:rPr/>
                        <w:t xml:space="preserve"> to know about the topic in order to complete the W section of the graphic organiz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0928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9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Students will </w:t>
                            </w:r>
                            <w:r>
                              <w:rPr>
                                <w:i/>
                              </w:rPr>
                              <w:t>Learn</w:t>
                            </w:r>
                            <w:r>
                              <w:rPr/>
                              <w:t xml:space="preserve"> by listening and reading along as the teacher models a Think Aloud with verbal cues to draw students’ attention to pertinent information on the topic as they complete the L section of the graphic organiz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6.0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Students will </w:t>
                      </w:r>
                      <w:r>
                        <w:rPr>
                          <w:i/>
                        </w:rPr>
                        <w:t>Learn</w:t>
                      </w:r>
                      <w:r>
                        <w:rPr/>
                        <w:t xml:space="preserve"> by listening and reading along as the teacher models a Think Aloud with verbal cues to draw students’ attention to pertinent information on the topic as they complete the L section of the graphic organiz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7062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Students will generate </w:t>
                            </w:r>
                            <w:r>
                              <w:rPr>
                                <w:i/>
                              </w:rPr>
                              <w:t>Questions</w:t>
                            </w:r>
                            <w:r>
                              <w:rPr/>
                              <w:t xml:space="preserve"> regarding the topic to complete the Q portion of the graphic organiz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Students will select the question they </w:t>
                            </w:r>
                            <w:r>
                              <w:rPr>
                                <w:i/>
                              </w:rPr>
                              <w:t>most</w:t>
                            </w:r>
                            <w:r>
                              <w:rPr/>
                              <w:t xml:space="preserve"> want answered from their lists and copy it onto a small strip of paper to be turned 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The teacher will randomly select student questions to serve as discussion starters during the following day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34.35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Students will generate </w:t>
                      </w:r>
                      <w:r>
                        <w:rPr>
                          <w:i/>
                        </w:rPr>
                        <w:t>Questions</w:t>
                      </w:r>
                      <w:r>
                        <w:rPr/>
                        <w:t xml:space="preserve"> regarding the topic to complete the Q portion of the graphic organiz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Students will select the question they </w:t>
                      </w:r>
                      <w:r>
                        <w:rPr>
                          <w:i/>
                        </w:rPr>
                        <w:t>most</w:t>
                      </w:r>
                      <w:r>
                        <w:rPr/>
                        <w:t xml:space="preserve"> want answered from their lists and copy it onto a small strip of paper to be turned 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The teacher will randomly select student questions to serve as discussion starters during the following day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  <w:tab/>
      </w:r>
      <w:r>
        <w:rPr>
          <w:bCs/>
        </w:rPr>
        <w:t xml:space="preserve">Visual Spatial  </w:t>
        <w:tab/>
        <w:t xml:space="preserve">Auditory  </w:t>
        <w:tab/>
        <w:t xml:space="preserve">  Linguis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richment:  </w:t>
      </w:r>
      <w:r>
        <w:rPr>
          <w:bCs/>
        </w:rPr>
        <w:t>Students may choose to summarize new information they have learned, focusing on the L section of the graphic organizer.  This can be done in the space provided at the bottom of the organize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WLQ graphic organizer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The Beast</w:t>
      </w:r>
      <w:r>
        <w:rPr/>
        <w:t xml:space="preserve"> novel</w:t>
      </w:r>
    </w:p>
    <w:p>
      <w:pPr>
        <w:pStyle w:val="Normal"/>
        <w:numPr>
          <w:ilvl w:val="0"/>
          <w:numId w:val="6"/>
        </w:numPr>
        <w:rPr/>
      </w:pPr>
      <w:r>
        <w:rPr/>
        <w:t>Paper stri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1:00Z</dcterms:created>
  <dc:creator>cmacalpin</dc:creator>
  <dc:description/>
  <dc:language>en-US</dc:language>
  <cp:lastModifiedBy>JODY Tauken</cp:lastModifiedBy>
  <dcterms:modified xsi:type="dcterms:W3CDTF">2009-07-13T14:27:00Z</dcterms:modified>
  <cp:revision>3</cp:revision>
  <dc:subject/>
  <dc:title/>
</cp:coreProperties>
</file>